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 городском турнире юных математиков «ТЮМ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обучающихся 5-6 класс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40" w:leader="none"/>
          <w:tab w:val="left" w:pos="3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условия организации и проведения городского турнира юных математиков «ТЮМ» для обучающихся 5-6 классов (Далее - Турнир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урнир проводится в рамках Подпроекта «Одаренные дети» в 2015- 2016 учебном год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Учредителем </w:t>
      </w:r>
      <w:r>
        <w:rPr>
          <w:rFonts w:cs="Times New Roman" w:ascii="Times New Roman" w:hAnsi="Times New Roman"/>
          <w:iCs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t xml:space="preserve"> является Управление образования Администрации города Екатеринбурга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ция и проведение регламентируются Законом РФ «Об образовании в РФ», нормативными актами Управления образования Администрации города Екатеринбурга, Отдела образования Орджоникидзевского района, информационно-методического центра Орджоникидзевского района,  МАУ ДОД ГДТДиМ  «Одаренность и технологии», настоящим Положением.</w:t>
      </w:r>
    </w:p>
    <w:p>
      <w:pPr>
        <w:pStyle w:val="Normal"/>
        <w:tabs>
          <w:tab w:val="clear" w:pos="708"/>
          <w:tab w:val="left" w:pos="180" w:leader="none"/>
          <w:tab w:val="left" w:pos="24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мероприятия: МАОУ СОШ № 68 с углубленным изучением отдельных предмет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и и задач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Цель: создание благоприятных условий для развития интеллектуальных и творческих способностей одаренных детей в области математики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дач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обучающихся в области математики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67" w:leader="none"/>
        </w:tabs>
        <w:autoSpaceDE w:val="false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ация   интереса обучающихся  к изучению  математики и ее раздел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240" w:leader="none"/>
        </w:tabs>
        <w:autoSpaceDE w:val="false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бразовательных потребностей обучающихся, связанных с углубленным изучением матема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командной и личностной самореал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амостоятельной и групповой работ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рядок организации и проведения мероприят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астниками Турнира могут быть обучающиеся 5-6 классов ОУ г.Екатеринбурга, объединенные в команды по 4 человека (отдельно по каждой параллели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 ОУ может быть представлено не более одной команды (обучающиеся 5-ых или 6-ых классов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личество  участников ограничено. При  наборе регламентированного количества  команд организаторы оставляют за собой право прекратить прием заявок раньше указанного сро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кончательный список участников формируется в порядке поступления заявок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Турнир состоится 30 января  2016 г. на базе МАОУ СОШ № 68 с углубленным изучением отдельных предметов по адресу: г.Екатеринбург, ул. Кировградская,  40а. Начало регистрации в 9.00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Заявки необходимо подать с 14.12.2015 по 23.01.2016 г.  по  электронному адресу: vna-09@mail.ru в формат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 по форме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команды  ОУ № __</w:t>
        <w:tab/>
        <w:t>района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городском турнире юных математиков «ТЮ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 5-6 класс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center"/>
        <w:rPr/>
      </w:pPr>
      <w:r>
        <w:rPr/>
        <w:t>2015-2016 учебный год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10"/>
        <w:gridCol w:w="916"/>
        <w:gridCol w:w="2665"/>
        <w:gridCol w:w="428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команд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 участников полностью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преподавателя, подготовившего ученика (полностью). Контактный телефон, е-mail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843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843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считается принятой, если получено ответное письмо и на сайте школ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школа68.екатеринбург.рф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ложены номера школ, которые участвуют в Турнире. Команды, приславшие заявки после указанного срока, не допускаются до участия. Команды ОУ, не указанные на сайте школы, не допускаются до участия. Претензии не принимаютс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Турнир проводится в два этап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09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олимпиада - 1час 15 минут (обучающиеся участвуют в индивидуальном решении олимпиадных задач). Задания участники получают перед началом проведения олимпиады. По результатам личного первенства в каждой возрастной группе определяются победители и призе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09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ая карусель - 1час 15 минут (обучающиеся  принимают участие в командном соревновании по решению задач «Математическая карусель»). Игра проходит за компьютером. Команда проходит процесс регистрации, после этого открывается задача №1.  Обучающиеся ее решают, а ответ вносят в окно для этой цели. Задачу можно пропустить и приступить к решению следующе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357" w:leader="none"/>
        </w:tabs>
        <w:spacing w:lineRule="auto" w:line="240" w:before="0" w:after="0"/>
        <w:ind w:right="-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о время проведения Турнира, в целях соблюдения прав участни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9357" w:leader="none"/>
        </w:tabs>
        <w:spacing w:lineRule="auto" w:line="240" w:before="0" w:after="0"/>
        <w:ind w:left="0" w:right="-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присутствие в одной аудитории учителя и его уче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работе присваивается шифр, который открывается после подведения итогов для внесения результатов участников в протоко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09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ритерии оценки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09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ребования к работам и выступлениям участников)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09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числение баллов в математической карусел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9357" w:leader="none"/>
        </w:tabs>
        <w:spacing w:before="0" w:after="0"/>
        <w:ind w:left="0" w:right="-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задача стоит 3 балла. 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9357" w:leader="none"/>
        </w:tabs>
        <w:spacing w:before="0" w:after="0"/>
        <w:ind w:left="0" w:right="-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 задаче дан верный ответ, то команда получает ее стоимость, а следующая задача будет стоить на 1 балл больше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9357" w:leader="none"/>
        </w:tabs>
        <w:spacing w:before="0" w:after="0"/>
        <w:ind w:left="0" w:right="-3" w:firstLine="425"/>
        <w:jc w:val="both"/>
        <w:rPr/>
      </w:pPr>
      <w:r>
        <w:rPr>
          <w:sz w:val="28"/>
          <w:szCs w:val="28"/>
        </w:rPr>
        <w:t>Если на задачу дан неверный ответ, то команда получает за решение  0 баллов, а следующая задача будет стоить на 3 балла меньше, но не менее 3 баллов. За каждую верно решенную задачу команда получает 1 балл.</w:t>
      </w:r>
    </w:p>
    <w:p>
      <w:pPr>
        <w:pStyle w:val="Style17"/>
        <w:tabs>
          <w:tab w:val="clear" w:pos="708"/>
          <w:tab w:val="left" w:pos="180" w:leader="none"/>
          <w:tab w:val="left" w:pos="360" w:leader="none"/>
          <w:tab w:val="left" w:pos="9357" w:leader="none"/>
        </w:tabs>
        <w:spacing w:before="0" w:after="0"/>
        <w:ind w:left="180" w:right="-3" w:firstLine="425"/>
        <w:jc w:val="both"/>
        <w:rPr/>
      </w:pPr>
      <w:r>
        <w:rPr>
          <w:sz w:val="28"/>
          <w:szCs w:val="28"/>
        </w:rPr>
        <w:t>Все набранные баллы суммируются автоматически. Количество баллов, полученных командой по итогам данного этапа, вносятся в сводную ведомость. По результатам «Математической карусели»,  определяется команда - победительница и команды – призеры в каждой возрастной группе.</w:t>
      </w:r>
    </w:p>
    <w:p>
      <w:pPr>
        <w:pStyle w:val="Style17"/>
        <w:tabs>
          <w:tab w:val="clear" w:pos="708"/>
          <w:tab w:val="left" w:pos="180" w:leader="none"/>
          <w:tab w:val="left" w:pos="360" w:leader="none"/>
          <w:tab w:val="left" w:pos="9357" w:leader="none"/>
        </w:tabs>
        <w:spacing w:before="0" w:after="0"/>
        <w:ind w:left="180" w:right="-3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баллов в личной олимпиаде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1800" w:leader="none"/>
          <w:tab w:val="left" w:pos="1980" w:leader="none"/>
        </w:tabs>
        <w:spacing w:before="0" w:after="0"/>
        <w:ind w:left="284" w:right="-3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аждый правильный ответ оценивается в один балл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1800" w:leader="none"/>
          <w:tab w:val="left" w:pos="1980" w:leader="none"/>
        </w:tabs>
        <w:spacing w:before="0" w:after="0"/>
        <w:ind w:left="284" w:right="-3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ходе решения заданий баллы суммируются.</w:t>
      </w:r>
    </w:p>
    <w:p>
      <w:pPr>
        <w:pStyle w:val="Style17"/>
        <w:tabs>
          <w:tab w:val="clear" w:pos="708"/>
          <w:tab w:val="left" w:pos="180" w:leader="none"/>
          <w:tab w:val="left" w:pos="360" w:leader="none"/>
          <w:tab w:val="left" w:pos="9357" w:leader="none"/>
        </w:tabs>
        <w:spacing w:before="0" w:after="0"/>
        <w:ind w:right="-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личного первенства в каждой возрастной группе определяются победители и призеры. </w:t>
      </w:r>
    </w:p>
    <w:p>
      <w:pPr>
        <w:pStyle w:val="Style17"/>
        <w:tabs>
          <w:tab w:val="clear" w:pos="708"/>
          <w:tab w:val="left" w:pos="180" w:leader="none"/>
          <w:tab w:val="left" w:pos="360" w:leader="none"/>
          <w:tab w:val="left" w:pos="9357" w:leader="none"/>
        </w:tabs>
        <w:spacing w:before="0" w:after="0"/>
        <w:ind w:right="-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Оргкомитет и Экспертный Совет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Оргкомит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ным координирующим органом по подготовке и проведению Турни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и корректирует сроки проведения Турни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регистрации участников и состав Экспертного сов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критерии оценивания конкурсных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и проведению Турни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 В состав Оргкомитета входя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а Елена Николаевна – директор МАОУ СОШ № 68 с углубленным изучением отдельных предметов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робьев Михаил Владимирович</w:t>
      </w:r>
      <w:r>
        <w:rPr>
          <w:rFonts w:cs="Times New Roman" w:ascii="Times New Roman" w:hAnsi="Times New Roman"/>
          <w:sz w:val="28"/>
          <w:szCs w:val="28"/>
        </w:rPr>
        <w:t xml:space="preserve"> - заместитель директора по ИКТ МАОУ СОШ № 68 с углубленным изучением отдельных предме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вина Наталья Александровна - руководитель МО учителей математики и информатики, учитель математики МАОУ СОШ № 68 с углубленным изучением отдельных предме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709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хина Наталья Сергеевна – заместитель директора по УВР</w:t>
        <w:br/>
        <w:t>МАОУ СОШ № 68 с углубленным изучением отдельных предмет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Экспертный сов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работы участников  личной  олимпиад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 победителей Турни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представление в оргкомитет на награждение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остав Экспертного совета  входя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и</w:t>
      </w:r>
      <w:r>
        <w:rPr>
          <w:rFonts w:cs="Times New Roman" w:ascii="Times New Roman" w:hAnsi="Times New Roman"/>
          <w:sz w:val="28"/>
          <w:szCs w:val="28"/>
        </w:rPr>
        <w:t xml:space="preserve"> Банка экспертов городских мероприятий Подпроекта «Одаренные дет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540" w:leader="none"/>
        </w:tabs>
        <w:autoSpaceDE w:val="false"/>
        <w:spacing w:lineRule="auto" w:line="240" w:before="0" w:after="0"/>
        <w:ind w:left="426" w:hanging="1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робьев Михаил Владимирович</w:t>
      </w:r>
      <w:r>
        <w:rPr>
          <w:rFonts w:cs="Times New Roman" w:ascii="Times New Roman" w:hAnsi="Times New Roman"/>
          <w:sz w:val="28"/>
          <w:szCs w:val="28"/>
        </w:rPr>
        <w:t xml:space="preserve"> - заместитель директора по ИКТ МАОУ СОШ № 68 с углубленным изучением отдельных предме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540" w:leader="none"/>
        </w:tabs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хина Наталья Сергеевна – заместитель директора по УВР</w:t>
        <w:br/>
        <w:t>МАОУ СОШ № 68 с углубленным изучением отдельных предме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540" w:leader="none"/>
        </w:tabs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а Галина Васильевна - учитель математики МАОУ СОШ № 68 с углубленным изучением отдельных предме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540" w:leader="none"/>
        </w:tabs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ова Елена Евгеньевна - учитель математики МАОУ СОШ № 68 с углубленным изучением отдельных предме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540" w:leader="none"/>
        </w:tabs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а Наталья Викторовна - учитель математики МАОУ СОШ № 68 с углубленным изучением отдельных предметов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426" w:leader="none"/>
          <w:tab w:val="left" w:pos="540" w:leader="none"/>
        </w:tabs>
        <w:spacing w:lineRule="auto" w:line="240" w:before="0" w:after="0"/>
        <w:ind w:left="426" w:hanging="11"/>
        <w:contextualSpacing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bookmarkStart w:id="0" w:name="LukinihLyudmilaVyacheslavovna"/>
      <w:bookmarkEnd w:id="0"/>
      <w:r>
        <w:rPr>
          <w:rFonts w:cs="Times New Roman" w:ascii="Times New Roman" w:hAnsi="Times New Roman"/>
          <w:sz w:val="28"/>
          <w:szCs w:val="28"/>
        </w:rPr>
        <w:t>В проверке работ личной олимпиады могут принимать участие ученики 10 - 11 классов МАОУ СОШ № 68 с углубленным изучением отдельных предметов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40" w:before="0" w:after="0"/>
        <w:ind w:left="720" w:hanging="0"/>
        <w:contextualSpacing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зультаты этапов доводятся Оргкомитетом до сведения обучающихся через сайт или в месте проведения турнира по его окончани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бедители личной олимпиады определяются Экспертным советом по сумме показателей выполнения задани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обедители командного этапа Турнира определяются Экспертным советом по сумме показателей выполнения конкурсных заданий  игры «Математическая карусель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обедителем «Турнира юных математиков (ТЮМ)»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становится команда, набравшая </w:t>
      </w: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баллов. Результат команды - это сумма набранных командой баллов, по результатам участия в личной олимпиаде (общий балл команды) и баллов, набранных в «Математической карусели»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обедители Турнира и призеры  награждаются грамотам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Участники Турнира получают сертификаты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Педагоги, подготовившие победителей и призеров Турнира, награждаются благодарственными письмам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Экспертный совет может учредить специальные призы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9. Апелляция по результатам мероприятия не предусмотрена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нансирование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Турнир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5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анные об организаторах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843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МАОУ СОШ № 68 с углубленным изучением отдельных предметов. г.Екатеринбург ул. Кировградская 40а, тел. (343)368-53-22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школа68.екатеринбург.рф/</w:t>
        </w:r>
      </w:hyperlink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843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 Рогова Елена Николаевн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843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тветственные за проведение мероприят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довина Наталья Александровна, руководитель МО учителей математики и информатики, учитель математики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 vna-09@mail.ru , тел. 8-904-38-837-18; Шилова Галина Васильевна, учитель математики, +7-343-368-53-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26:00Z</dcterms:created>
  <dc:creator>alexander.m</dc:creator>
  <dc:description/>
  <cp:keywords/>
  <dc:language>en-US</dc:language>
  <cp:lastModifiedBy>alexander.m</cp:lastModifiedBy>
  <dcterms:modified xsi:type="dcterms:W3CDTF">2015-09-08T05:07:00Z</dcterms:modified>
  <cp:revision>3</cp:revision>
  <dc:subject/>
  <dc:title/>
</cp:coreProperties>
</file>